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69930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325919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29680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177734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14627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85571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